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Załącznik Nr 3 do S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ZIOŚiO.281.1.2026.KZP.P.KB. Cz. II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…………2026 r. w Kozienicach pomiędzy:</w:t>
      </w:r>
    </w:p>
    <w:p>
      <w:pPr>
        <w:pStyle w:val="Normal"/>
        <w:jc w:val="both"/>
        <w:rPr/>
      </w:pPr>
      <w:r>
        <w:rPr>
          <w:sz w:val="24"/>
          <w:szCs w:val="24"/>
        </w:rPr>
        <w:t>Kozienicka Gospodarka Komunalna Sp. z o. o. z siedzibą: 26-900 Kozienice, ul. Przemysłowa 15, NIP 812-18-78-705, KRS 0000315640, kapitał zakładowy 117.161.500,00 zł, zwana dalej „Zamawiającym”, reprezentowana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 Wojcieszek – Prezes Zarząd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 z siedzibą: ……………….., NIP ……………., zwana dalej „Wykonawcą” reprezentowana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w oparciu o złożoną ofertę na podstawie art. 275 pkt 1 ustawy Prawo zamówień publicznych, została zawarta umowa o następującej treści:</w:t>
      </w:r>
    </w:p>
    <w:p>
      <w:pPr>
        <w:pStyle w:val="Heading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 xml:space="preserve">Zamawiający zamawia, a Wykonawca przyjmuje do realizacji </w:t>
      </w:r>
      <w:r>
        <w:rPr>
          <w:b/>
          <w:sz w:val="24"/>
          <w:szCs w:val="24"/>
        </w:rPr>
        <w:t xml:space="preserve">dostawę fabrycznie nowego samochodu ciężarowego do 3,5 t, </w:t>
      </w:r>
      <w:r>
        <w:rPr>
          <w:sz w:val="24"/>
          <w:szCs w:val="24"/>
        </w:rPr>
        <w:t>tj. …………..……………… zwanego dalej „przedmiotem umow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is przedmiotu umowy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Rok produkcji : 2026r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Kolor: czerwony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ełna gwarancja fabryczn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Homologacja samochodu: ciężarowy DMC do 3,5 t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Koła tylnie bliźniacz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/>
      </w:pPr>
      <w:r>
        <w:rPr>
          <w:bCs/>
          <w:sz w:val="24"/>
          <w:szCs w:val="24"/>
        </w:rPr>
        <w:t>Podwójna kabina tzw. brygadow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Liczba miejsc siedzących z kierowcą : 7 (3+4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Skrzynia ładunkowa samowyładowcza z zabudową typu wywrotka trójstronn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Rama pośrednia zabudowy stalowa ocynkowan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Drabinka wysuwana z pod podłogi po lewej stronie skrzyni ładunkowej 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Skrzynia ładunkowa śrutowana i malowana proszkow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Długość wewnętrzna skrzyni ładunkowej: od 3000 mm do 3100 m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Szerokość wewnętrzna skrzyni ładunkowej: od  2050 mm do 2150 m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ysokość burt skrzyni ładunkowej: od 400 mm do 405 m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Silnik wysokoprężny napędzany olejem napędowy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Moc maksymalna silnika: min 176 K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ojemność silnika min. 2998 c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÷ 3000 c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oziom emisji spalin spełniający normę Euro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Skrzynia biegów manualna  6 biegow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oduszka bezpieczeństwa przednia: kierowcy i pasażer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Oś przednia, niezależne przednie zawieszenie z regulowanym drążkiem skrętny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 tylna , wzmocniony resor pół-eliptyczny z resorem pomocniczym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Klimatyzacj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Amortyzowany i regulowany fotel kierowcy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Koło zapasowe pełnowymiarowe, zamontowane do podwozi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Hak holowniczy do 3,5t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Półka nad przednią szybą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Okno w tylnej ścianie kabiny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  <w:lang w:eastAsia="en-US"/>
        </w:rPr>
        <w:t>Lampa LED  w formie belki montowana na dachu ze światłem ostrzegawczym w kolorze pomarańczowym z włącznikiem w kabinie kierowcy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ystem ostrzegający o zmęczeniu kierowcy DDAW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ument COC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Inteligentny asystent kierowcy – rozpoznawanie znaków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klejka z numerem homologacji W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zyciemniana szyba przedni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flektory halogenow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zujniki parkowania tyln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elka przeciw najazdowa tylna profil stalowy ze światłe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trapa chłodnicy czarn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Światła do jazdy dziennej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Zbiornik AdBlue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ygnał dźwiękowy cofania z możliwością przyciszenia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liny pod koła, 2 szt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ystem ESP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oła stalow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śność 2100/2600 kg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amulec postojowy mechaniczny uruchamiany cięgne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artuchy przeciwbłotne osi przedniej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ony 195/75 R1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amera cofani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ygnał nie zapiętych pasów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rójkąt ostrzegawczy 1 szt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entralny zamek ze zdalnym sterowanie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zyby w kabinie sterowane elektryczni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ierownica po stronie lewej do ruchu prawostronneg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główki standardowe z tworzywa sztucznego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waryjne utrzymanie pasa ruchu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Standardowy zestaw dwóch kluczyków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ierownica pokryta miękkim tworzywe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apicerka foteli materiał (obrzeża wzmocnione vinyl) w kolorze  ciemnym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usterka zewnętrzne podgrzewane i regulowane elektrycznie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utomatyczne włączenie świateł oraz wycieraczek</w:t>
      </w:r>
    </w:p>
    <w:p>
      <w:pPr>
        <w:pStyle w:val="Normal"/>
        <w:ind w:right="1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konawca zobowiązuje się na własny koszt dostarczyć kompletny przedmiot umowy (z  wszystkimi dokumentami w języku polskim) do Zamawiającego – Kozienice ul. Przemysłowa 1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zekazanie przedmiotu umowy nastąpi u Zamawiającego w godzinach 7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4 w dni robocze. Wykonawca zobowiązany jest poinformować Zamawiającego o terminie przekazania, co najmniej 3 dni robocze przed planowanym terminem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a dostarczony przedmiot umowy, dostarczy wszystkie wymagane prawem dokumenty w tym</w:t>
      </w:r>
      <w:r>
        <w:rPr>
          <w:rFonts w:eastAsia="SimSun;宋体"/>
          <w:kern w:val="2"/>
          <w:sz w:val="24"/>
          <w:lang w:eastAsia="zh-CN" w:bidi="hi-IN"/>
        </w:rPr>
        <w:t xml:space="preserve"> </w:t>
      </w:r>
      <w:r>
        <w:rPr>
          <w:sz w:val="24"/>
          <w:szCs w:val="24"/>
        </w:rPr>
        <w:t xml:space="preserve">niezbędne do rejestracji pojazdu oraz instrukcje obsługi, a także gwarancje w języku polskim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konawca na własny koszt w dniu odbioru przedmiotu umowy,  przeszkoli pracowników Zamawiającego w zakresie obsługi, konserwacji przedmiotu umowy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dostarczony przedmiot umowy Zamawiający zapłaci Wykonawcy wynagrodzenie umowne brutto: ………………, słownie: ……………………………….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przedmiotu umowy – do dnia</w:t>
      </w:r>
      <w:r>
        <w:rPr>
          <w:b/>
          <w:bCs/>
          <w:sz w:val="24"/>
          <w:szCs w:val="24"/>
        </w:rPr>
        <w:t xml:space="preserve"> do 30.06.2026 r.</w:t>
      </w:r>
      <w:r>
        <w:rPr>
          <w:sz w:val="24"/>
          <w:szCs w:val="24"/>
        </w:rPr>
        <w:t xml:space="preserve">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Wykonawca zapewnia udzielenie gwarancji na dostarczony przedmiot umowy na okres min. 24 </w:t>
      </w:r>
      <w:r>
        <w:rPr>
          <w:rFonts w:eastAsia="SimSun;宋体"/>
          <w:bCs/>
          <w:kern w:val="2"/>
          <w:sz w:val="24"/>
          <w:lang w:eastAsia="zh-CN" w:bidi="hi-IN"/>
        </w:rPr>
        <w:t xml:space="preserve">miesiące gwarancji ogólnej bez limitu kilometrów </w:t>
      </w:r>
      <w:r>
        <w:rPr>
          <w:rFonts w:eastAsia="SimSun;宋体"/>
          <w:kern w:val="2"/>
          <w:sz w:val="24"/>
          <w:lang w:eastAsia="zh-CN" w:bidi="hi-IN"/>
        </w:rPr>
        <w:t>licząc od daty przekazania przedmiotu umowy, podpisania protokołu odbioru i przeszkolenia pracowników Zamawiającego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>Wykonawca musi posiadać na terenie Polski serwis gwarancyjny i pogwarancyjny ….……………………………..(adres i telefon)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Wykonawca zapewni bezpłatne usunięcie wszelkich usterek powstałych lub ujawnionych w okresie gwarancyjnym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Usunięcie awarii zgłoszonej przez Zamawiającego w okresie gwarancyjnym nastąpi </w:t>
        <w:br/>
        <w:t>w ciągu 7 dni od pisemnego lub telefonicznego zgłoszeni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Okres Gwarancyjny przedłuża się każdorazowo o liczbę dni niesprawności przedmiotu umowy spowodowanej awarią i czasem napra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W celu prawidłowej realizacji napraw gwarancyjnych Wykonawca zapewni Zamawiającemu pełny serwis części zamiennych.</w:t>
      </w:r>
    </w:p>
    <w:p>
      <w:pPr>
        <w:pStyle w:val="Normal"/>
        <w:jc w:val="center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ykonawca zobowiązuje się  wystawić fakturę dokumentującą wynagrodzenie należne na podstawie niniejsze umowy zgodnie z obowiązującymi przepisami ustawy o podatku od towarów i usług ,w tym przepisami dotyczącymi Krajowego Systemu </w:t>
        <w:br/>
        <w:t>e-Faktur ( KSF- Krajowy System e-Faktur , o którym mowa w przepisach ustawy zdnia11 marca 2004 o podatku od towarów i usług. Faktura ustrukturyzowana – faktura wystawiona przy użyciu KSeF, zgodnie z przepisami ustawy o VAT)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Do czasu objęcia Wykonawcy obowiązkiem wystawienia faktur ustrukturyzowanych  przy użyciu KSeF, Wykonawca wystawia faktury w formie dotychczasowej ( papierowej lub elektronicznej) zgodnie z przepisami ustawy o VAT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Z chwilą objęcia Wykonawcy obowiązkiem wystawienia faktur przy użyciu KSeF wszelkie faktury dokumentujące wynagrodzenia należne z tytułu niniejszej umowy będą wystawiane wyłącznie w postaci faktur ustrukturyzowanych za pośrednictwem KSeF. 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 przypadku faktur wystawianych w KSeF, Wykonawca zobowiązany jest do zapewnienia , aby jako nabywcę wskazać Zamawiającego wraz z prawidłowym numerem NIP oraz innymi danymi identyfikującymi Zamawiającego. </w:t>
      </w:r>
    </w:p>
    <w:p>
      <w:pPr>
        <w:pStyle w:val="Akapitzli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ze Stron odpowiada za nadanie, utrzymanie i aktualizację uprawnień do KSeF osobom działającym w jej imieniu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Zamawiający zobowiązuje się zapłacić wynagrodzenie Wykonawcy na rachunek bankowy Wykonawcy nr w terminie  30 dni od dnia złożenia danej faktury wraz z wymaganymi dokumentami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Terminy płatności określone w niniejszej umowy biegną od dnia doręczenia Zamawiającemu prawidłowo wystawionej faktury  po dostawie przedmiotu umowy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Za dzień doręczenia faktury uznaje się :</w:t>
      </w:r>
    </w:p>
    <w:p>
      <w:pPr>
        <w:pStyle w:val="Akapitzlist"/>
        <w:widowControl/>
        <w:numPr>
          <w:ilvl w:val="1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w przypadku faktury wystawionej poza KSeF- dzień wypływu prawidłowej faktury do Zamawiającego,</w:t>
      </w:r>
    </w:p>
    <w:p>
      <w:pPr>
        <w:pStyle w:val="Akapitzlist"/>
        <w:widowControl/>
        <w:numPr>
          <w:ilvl w:val="1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 przypadku faktur ustrukturyzowanych w KSeF:- dzień udostępnienia tej faktury Zamawiającemu w KSeF, wskazany w systemie KSeF.  </w:t>
      </w:r>
    </w:p>
    <w:p>
      <w:pPr>
        <w:pStyle w:val="Akapitzlist"/>
        <w:widowControl/>
        <w:numPr>
          <w:ilvl w:val="1"/>
          <w:numId w:val="7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Termin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 liczony jest od dnia udostępnienia faktury w KSeF, niezależnie od dodatkowego przesłania jej kopii w innej formie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czasowej niedostępności KSeF, faktury mogą być wystawiane w trybie offline lub w inny sposób dopuszczony przepisami prawa, a następnie niezwłocznie wprowadzone do KSeF po ustaniu awarii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Strony ustalają, że wszelkie załączniki do faktur (protokoły), których nie można przesłać za pośrednictwem KSeF, będą przesyłane drogą elektroniczną na wyżej wymieniony adres e-mail nie później niż w dniu wystawienia faktury w KSeF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faktury korygujące będą wystawiane wyłącznie za pośrednictwem KSeF, zgodnie z obowiązującymi przepisa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/>
          <w:color w:val="1B1C1D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a zwłokę w dostawie kompletnego przedmiotu umowy – w wysokości 0,5% wynagrodzenia umownego brutto za każdy dzień zwłoki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wypowiedzenia / rozwiązania / odstąpienia od umowy lub jej części przez Wykonawcę – w wysokości 10% wynagrodzenia umownego brutto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lub jej części przez Zamawiającego z przyczyn leżących po stronie Wykonawcy – w wysokości 10% wynagrodzenia umownego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zapłaci Wykonawcy karę umowną z tytułu odstąpienia od umowy przez Zamawiającego z przyczyn zależnych od Zamawiającego – w wysokości 10% wynagrodzenia umownego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Łączna maksymalna wysokość kar umownych, których mogą dochodzić strony wynosi 20% wartości brutto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Zamawiający ma prawo potrącania kar umownych z bieżącego wynagrodzenia Wykonawcy, na co Wykonawca wyraża zgodę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szelkie zmiany i uzupełnienia niniejszej umowy wymagają dla swej ważności formy pisemnej w postaci aneksu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konawca dostarczy przedmiot umowy przy udziale Podwykonawcy tj.:……………… .................................................................................................................................. - zakres powierzony do wykonania: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wobec Zamawiającego ponosi pełną odpowiedzialność za działania swojego Podwykonawcy.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 zawarcia przez Wykonawcę umowy z Podwykonawcą, jak też zmian do tych umów, wymagana jest każdorazowo pisemna zgoda Zamawiającego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umowy z Podwykonawcą lub jej projektu wraz z częścią dokumentacji dotyczącej wykonania dostaw określonych w umowie lub projekcie umowy, nie zgłosi na piśmie sprzeciwu lub zastrzeżeń, uważa się, że wyraził zgodę na zawarcie umowy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 zawarcia przez Podwykonawcę umowy z dalszym Podwykonawcą wymagana jest każdorazowo zgoda Zamawiającego, udzielana na zasadach określonych w ust. 5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Umowy, o których mowa w ust. 4 i 6 powinny być dokonane w formie pisemnej pod rygorem nieważności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raz z fakturą za wykonane dostawy Wykonawca przedłoży dokument potwierdzający rozliczenie wykonanych prac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Do współpracy przy dostawie przedmiotu umowy, strony wyznaczają przedstawicieli w osobach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– ………………………………. tel. 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– …………………………….….. tel. …………….……………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  <w:szCs w:val="24"/>
        </w:rPr>
        <w:t>W kwestiach nieuregulowanych postanowieniami niniejszej umowy zastosowanie mieć będą przepisy ustawy Prawo zamówień publicznych,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rPr>
          <w:szCs w:val="24"/>
        </w:rPr>
      </w:pPr>
      <w:r>
        <w:rPr/>
        <w:t>Strony zobowiązują się dążyć do uregulowania ewentualnych sporów wynikłych na tle realizacji niniejszej umowy w drodze negocjacji. Jeżeli negocjacje nie przyniosą rezultatu, spory będą rozstrzygane przez właściwy Sąd, w/g siedziby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Umowę sporządzono w dwóch jednobrzmiących egzemplarzach po jednym dla każdej ze stron.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ZAMAWIAJĄCY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624"/>
        </w:tabs>
        <w:ind w:left="624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1247" w:hanging="453"/>
      </w:pPr>
      <w:rPr>
        <w:vertAlign w:val="baseline"/>
        <w:position w:val="0"/>
        <w:sz w:val="18"/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none"/>
      <w:suff w:val="nothing"/>
      <w:lvlText w:val="- "/>
      <w:lvlJc w:val="left"/>
      <w:pPr>
        <w:tabs>
          <w:tab w:val="num" w:pos="1003"/>
        </w:tabs>
        <w:ind w:left="1003" w:firstLine="415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723"/>
        </w:tabs>
        <w:ind w:left="1723" w:hanging="360"/>
      </w:pPr>
      <w:rPr/>
    </w:lvl>
    <w:lvl w:ilvl="6">
      <w:start w:val="1"/>
      <w:numFmt w:val="decimal"/>
      <w:lvlText w:val="%7."/>
      <w:lvlJc w:val="left"/>
      <w:pPr>
        <w:tabs>
          <w:tab w:val="num" w:pos="2083"/>
        </w:tabs>
        <w:ind w:left="20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43"/>
        </w:tabs>
        <w:ind w:left="24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03"/>
        </w:tabs>
        <w:ind w:left="28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sz w:val="24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2">
    <w:name w:val="WW8Num13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3z4">
    <w:name w:val="WW8Num13z4"/>
    <w:qFormat/>
    <w:rPr>
      <w:b w:val="false"/>
      <w:i w:val="false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l11">
    <w:name w:val="nagl11"/>
    <w:qFormat/>
    <w:rPr>
      <w:rFonts w:ascii="Tahoma" w:hAnsi="Tahoma" w:cs="Tahoma"/>
      <w:b/>
      <w:bCs/>
      <w:sz w:val="20"/>
      <w:szCs w:val="20"/>
    </w:rPr>
  </w:style>
  <w:style w:type="character" w:styleId="Cechy1">
    <w:name w:val="cechy1"/>
    <w:qFormat/>
    <w:rPr>
      <w:rFonts w:ascii="Tahoma" w:hAnsi="Tahoma" w:cs="Tahoma"/>
      <w:b/>
      <w:bCs/>
      <w:color w:val="238E23"/>
      <w:sz w:val="20"/>
      <w:szCs w:val="20"/>
    </w:rPr>
  </w:style>
  <w:style w:type="character" w:styleId="Tekst1">
    <w:name w:val="tekst1"/>
    <w:qFormat/>
    <w:rPr>
      <w:rFonts w:ascii="Tahoma" w:hAnsi="Tahoma" w:cs="Tahoma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sz w:val="24"/>
      <w:szCs w:val="26"/>
    </w:rPr>
  </w:style>
  <w:style w:type="paragraph" w:styleId="Fu">
    <w:name w:val="fu"/>
    <w:basedOn w:val="Normal"/>
    <w:qFormat/>
    <w:pPr>
      <w:widowControl w:val="false"/>
      <w:numPr>
        <w:ilvl w:val="0"/>
        <w:numId w:val="6"/>
      </w:numPr>
      <w:suppressAutoHyphens w:val="true"/>
      <w:spacing w:lineRule="auto" w:line="312" w:before="0" w:after="60"/>
      <w:jc w:val="both"/>
    </w:pPr>
    <w:rPr>
      <w:rFonts w:ascii="Tahoma" w:hAnsi="Tahoma" w:cs="Tahoma"/>
      <w:bCs/>
      <w:sz w:val="18"/>
      <w:szCs w:val="1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exact" w:line="300" w:before="40" w:after="40"/>
      <w:ind w:left="720" w:hanging="0"/>
      <w:contextualSpacing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6:23:00Z</dcterms:created>
  <dc:creator>K.G.K w Kozienicach</dc:creator>
  <dc:description/>
  <cp:keywords/>
  <dc:language>en-US</dc:language>
  <cp:lastModifiedBy>Konto Microsoft</cp:lastModifiedBy>
  <cp:lastPrinted>2026-01-30T09:20:00Z</cp:lastPrinted>
  <dcterms:modified xsi:type="dcterms:W3CDTF">2026-01-30T08:21:00Z</dcterms:modified>
  <cp:revision>3</cp:revision>
  <dc:subject/>
  <dc:title>UMOWA SPRZEDAŻY</dc:title>
</cp:coreProperties>
</file>